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8496" w:hanging="8496"/>
        <w:rPr>
          <w:sz w:val="20"/>
          <w:szCs w:val="20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oddziałanie: </w:t>
      </w:r>
      <w:r>
        <w:rPr>
          <w:sz w:val="24"/>
          <w:szCs w:val="24"/>
        </w:rPr>
        <w:t>6.4.1 Rewitalizacja obszarów miejskich i ich obszarów funkcjonalnych w ramach ZIT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6.4 Rewitalizacja oraz inwestycje w infrastrukturę edukacyjną w ramach ZIT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6 Solidarne społeczeństwo i konkurencyjne kadry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9b Wspieranie rewitalizacji fizycznej, gospodarczej i społecznej ubogich społeczności na obszarach miejskich </w:t>
        <w:br/>
        <w:t>i wiejskich</w:t>
      </w:r>
    </w:p>
    <w:p>
      <w:pPr>
        <w:pStyle w:val="Default"/>
        <w:rPr>
          <w:sz w:val="22"/>
          <w:szCs w:val="22"/>
        </w:rPr>
      </w:pPr>
      <w:r>
        <w:rPr>
          <w:b/>
        </w:rPr>
        <w:t>Cel szczegółowy:</w:t>
      </w:r>
      <w:r>
        <w:rPr/>
        <w:t xml:space="preserve">  Wzrost ożywienia społecznego i gospodarczego na obszarach miejskich i obszarach powiązanych z nimi funkcjonalnie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3"/>
          <w:szCs w:val="13"/>
          <w:lang w:eastAsia="pl-PL"/>
        </w:rPr>
      </w:pPr>
      <w:r>
        <w:rPr>
          <w:b/>
          <w:sz w:val="24"/>
          <w:szCs w:val="24"/>
        </w:rPr>
        <w:t xml:space="preserve">Schemat: : </w:t>
      </w:r>
      <w:r>
        <w:rPr>
          <w:rFonts w:cs="Calibri"/>
          <w:color w:val="000000"/>
          <w:sz w:val="24"/>
          <w:szCs w:val="24"/>
          <w:lang w:eastAsia="pl-PL"/>
        </w:rPr>
        <w:t>Inwestycje z zakresu rewitalizacji obszarów miejskich w ramach Zintegrowanych Inwestycji Terytorialnych (ZIT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24"/>
        <w:gridCol w:w="7382"/>
        <w:gridCol w:w="1509"/>
        <w:gridCol w:w="1489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łożył ostateczną wersję wniosku o dofinansowanie projektu </w:t>
              <w:br/>
              <w:t>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nie podlega poprawi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00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Czy wnioskodawca oraz partnerzy (jeśli dotyczy)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6 r. poz. 154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00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Czy na wnioskodawcy nie ciąży obowiązek </w:t>
            </w:r>
            <w:r>
              <w:rPr>
                <w:b/>
                <w:sz w:val="18"/>
                <w:szCs w:val="18"/>
              </w:rPr>
              <w:t>zwrotu pomocy publicznej</w:t>
            </w:r>
            <w:r>
              <w:rPr>
                <w:sz w:val="18"/>
                <w:szCs w:val="18"/>
              </w:rPr>
              <w:t xml:space="preserve">, wynikający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z decyzji Komisji Europejskiej uznającej taką pomoc za niezgodną z prawem oraz z rynkiem wewnętrznym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00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Czy wnioskodawca nie jest przedsiębiorstwem </w:t>
            </w:r>
            <w:r>
              <w:rPr>
                <w:b/>
                <w:sz w:val="18"/>
                <w:szCs w:val="18"/>
              </w:rPr>
              <w:t>w trudnej sytuacji</w:t>
            </w:r>
            <w:r>
              <w:rPr>
                <w:sz w:val="18"/>
                <w:szCs w:val="18"/>
              </w:rPr>
              <w:t xml:space="preserve"> w rozumieniu pkt 24 Wytycznych dotyczących pomocy państwa na ratowanie i restrukturyzację przedsiębiorstw niefinansowych znajdujących się w trudnej sytua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00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rzedmiot realizacji projektu nie dotyczy rodzajów działalności wykluczonych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 xml:space="preserve">z możliwości uzyskania pomocy finansowej, o których mowa w art. 3 ust. 3 rozporządzenia nr 1301/2013? 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00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Czy projekt nie obejmuje przedsięwzięć, które zostały objęte lub powinny zostać objęte </w:t>
            </w:r>
            <w:r>
              <w:rPr>
                <w:b/>
                <w:sz w:val="18"/>
                <w:szCs w:val="18"/>
              </w:rPr>
              <w:t>procedurą odzyskiwania</w:t>
            </w:r>
            <w:r>
              <w:rPr>
                <w:sz w:val="18"/>
                <w:szCs w:val="18"/>
              </w:rPr>
              <w:t xml:space="preserve"> (w 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w następstwie przeniesienia działalności produkcyjnej poza obszar objęty programem zgodnie z art. 125 ust. 3 lit. f) rozporządzenia nr 1303/2013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00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rojekt </w:t>
            </w:r>
            <w:r>
              <w:rPr>
                <w:b/>
                <w:sz w:val="18"/>
                <w:szCs w:val="18"/>
              </w:rPr>
              <w:t>nie został zakończony</w:t>
            </w:r>
            <w:r>
              <w:rPr>
                <w:sz w:val="18"/>
                <w:szCs w:val="18"/>
              </w:rPr>
              <w:t xml:space="preserve"> przed złożeniem wniosku o dofinansowanie projektu zgodnie z art. 65 ust. 6 rozporządzenia nr 1303/2013, co oznacza że nie został on fizycznie ukończony lub w pełni wdrożony przed złożeniem wniosku o dofinansowanie projektu w ramach RPO WK-P 2014-2020, niezależnie od tego czy wszystkie powiązane z nim płatności zostały dokonane przez Beneficjent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kryterium nastąpi poprzez weryfikację przedmiotu projektu lub kodu PKD/EKD pod kątem czy działalność, której dotyczy projekt może być wspierana w ramach działania. Wykluczenie ze wsparcia będzie analizowane z uwzględnieniem pomocy publicznej (jeśli wystąpi) i przewidywanych rodzajów wydatków kwalifikow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projekt realizowany jest na obszarze ZIT zgodnie z </w:t>
            </w:r>
            <w:r>
              <w:rPr>
                <w:spacing w:val="-1"/>
                <w:sz w:val="18"/>
                <w:szCs w:val="18"/>
              </w:rPr>
              <w:t>Uchwałą Nr 15/463/14 Zarządu Województwa Kujawsko-Pomorskiego z dnia 8 kwietnia 2014 r. w sprawie wyznaczenia obszaru realizacji Zintegrowanych Inwestycji Terytorialnych dla Bydgoszczy, Torunia i obszaru powiązanego z nimi funkcjonal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kład własny wnioskodawcy stanow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7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 niż 15 % wydatków kwalifikowalnych dla projektów nieobjętych pomocą publiczną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7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projektów objętych pomocą publiczną zgodnie z wymogami właściwych programów pomocowych, jednak nie mniej niż 15% w wydatkach kwalifikowal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na moment złożenia wniosku o dofinansowanie projektu, wnioskodawca złożył wniosek o wydanie decyzji zezwalającej na realizację projektu (jeśli dotyczy) lub dokonał zgłoszenia robót budowl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ów realizowanych w trybie ,,zaprojektuj i wybuduj” warunkiem pozytywnej oceny kryterium jest posiadanie programu funkcjonalno-użytkowego oraz ogłoszony przetarg na udzielenie zamówienia publicznego w przedmiocie sporządzenia dokumentacji projektowej obiektu budowlanego oraz wykonania robót budowlanych, na moment złożenia wniosku </w:t>
              <w:br/>
              <w:t>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- ogóln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jednostki samorządu terytorialnego; </w:t>
            </w:r>
          </w:p>
          <w:p>
            <w:pPr>
              <w:pStyle w:val="Default"/>
              <w:numPr>
                <w:ilvl w:val="0"/>
                <w:numId w:val="5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związki jednostek samorządu terytorialnego; </w:t>
            </w:r>
          </w:p>
          <w:p>
            <w:pPr>
              <w:pStyle w:val="Default"/>
              <w:numPr>
                <w:ilvl w:val="0"/>
                <w:numId w:val="5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stowarzyszenia jednostek samorządu terytorialnego; </w:t>
            </w:r>
          </w:p>
          <w:p>
            <w:pPr>
              <w:pStyle w:val="Default"/>
              <w:numPr>
                <w:ilvl w:val="0"/>
                <w:numId w:val="5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samorządowe jednostki organizacyjne; </w:t>
            </w:r>
          </w:p>
          <w:p>
            <w:pPr>
              <w:pStyle w:val="Default"/>
              <w:numPr>
                <w:ilvl w:val="0"/>
                <w:numId w:val="5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organy władzy, administracji rządowej; </w:t>
            </w:r>
          </w:p>
          <w:p>
            <w:pPr>
              <w:pStyle w:val="Default"/>
              <w:numPr>
                <w:ilvl w:val="0"/>
                <w:numId w:val="5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państwowe jednostki organizacyjne; </w:t>
            </w:r>
          </w:p>
          <w:p>
            <w:pPr>
              <w:pStyle w:val="Default"/>
              <w:numPr>
                <w:ilvl w:val="0"/>
                <w:numId w:val="5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inne jednostki sektora finansów publicznych; </w:t>
            </w:r>
          </w:p>
          <w:p>
            <w:pPr>
              <w:pStyle w:val="Default"/>
              <w:numPr>
                <w:ilvl w:val="0"/>
                <w:numId w:val="5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organizacje pozarządowe; </w:t>
            </w:r>
          </w:p>
          <w:p>
            <w:pPr>
              <w:pStyle w:val="Default"/>
              <w:numPr>
                <w:ilvl w:val="0"/>
                <w:numId w:val="5"/>
              </w:numPr>
              <w:ind w:left="177" w:hanging="17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a;</w:t>
            </w:r>
          </w:p>
          <w:p>
            <w:pPr>
              <w:pStyle w:val="Default"/>
              <w:numPr>
                <w:ilvl w:val="0"/>
                <w:numId w:val="5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spółdzielnie mieszkaniowe; </w:t>
            </w:r>
          </w:p>
          <w:p>
            <w:pPr>
              <w:pStyle w:val="Default"/>
              <w:numPr>
                <w:ilvl w:val="0"/>
                <w:numId w:val="5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wspólnoty mieszkaniowe; </w:t>
            </w:r>
          </w:p>
          <w:p>
            <w:pPr>
              <w:pStyle w:val="Default"/>
              <w:numPr>
                <w:ilvl w:val="0"/>
                <w:numId w:val="5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kościoły; </w:t>
            </w:r>
          </w:p>
          <w:p>
            <w:pPr>
              <w:pStyle w:val="Default"/>
              <w:numPr>
                <w:ilvl w:val="0"/>
                <w:numId w:val="5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związki wyznaniowe; </w:t>
            </w:r>
          </w:p>
          <w:p>
            <w:pPr>
              <w:pStyle w:val="Default"/>
              <w:numPr>
                <w:ilvl w:val="0"/>
                <w:numId w:val="5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osoby prawne kościołów; </w:t>
            </w:r>
          </w:p>
          <w:p>
            <w:pPr>
              <w:pStyle w:val="Default"/>
              <w:numPr>
                <w:ilvl w:val="0"/>
                <w:numId w:val="5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osoby prawne związków wyznaniowych; </w:t>
            </w:r>
          </w:p>
          <w:p>
            <w:pPr>
              <w:pStyle w:val="Default"/>
              <w:numPr>
                <w:ilvl w:val="0"/>
                <w:numId w:val="5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partnerzy prywatni we współpracy z podmiotami publicznymi w przypadku projektów realizowanych w formule partnerstwa publiczno-prywatnego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dokonał wyboru partnera/ów zgodnie z przepisami ustawy z dnia 11 lipca 2014 r. o zasadach realizacji programów w zakresie polityki spójności finansowanych w perspektywie 2014-2020 (Dz. U. z 2016 r. poz. 217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i typami projektów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17"/>
              </w:numPr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Zagospodarowanie przestrzeni miejskich, w tym rozbudowa, nad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, przebudowa, modernizacja, adaptacja, remont zdegradowanych obiektów/budynków wraz </w:t>
              <w:br/>
              <w:t xml:space="preserve">z zagospodarowaniem przyległego otoczenia, przyczyniające się do likwidacji istotnych problemów społecznych, gospodarczych na obszarze rewitalizowanym wynikającym </w:t>
              <w:br/>
              <w:t>z Lokalnego/Gminnego Programu Rewitalizacji;</w:t>
            </w:r>
          </w:p>
          <w:p>
            <w:pPr>
              <w:pStyle w:val="Default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7"/>
              </w:numPr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Modernizacja, remont części wspólnych wielorodzinnych budynków mieszkalnych,  przyczyniające się do likwidacji istotnych problemów społecznych, gospodarczych na obszarze rewitalizowanym wynikającym z Lokalnego/Gminnego Programu Rewitalizacji;;</w:t>
            </w:r>
          </w:p>
          <w:p>
            <w:pPr>
              <w:pStyle w:val="Default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17"/>
              </w:numPr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Rozbudowa, nadbudowa, przebudowa, modernizacja, remont obiektów/budynków infrastruktury kulturalnej, przyczyniające się do likwidacji istotnych problemów społecznych, gospodarczych na obszarze rewitalizowanym wynikającym z Lokalnego/Gminnego Programu Rewitalizacji;</w:t>
            </w:r>
          </w:p>
          <w:p>
            <w:pPr>
              <w:pStyle w:val="Default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17"/>
              </w:numPr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, przebudowa, rozbudowa podstawowej infrastruktury komunalnej (np. przewodów lub urządzeń wodociągowych, kanalizacyjnych, ciepłowniczych, elektrycznych) na obszarze objętym projektem, w celu zapewnienia dostępu wszystkich obiektów i terenów rewitalizowanych do podstawowych usług komunalnych, przyczyniająca się do likwidacji istotnych problemów społecznych, gospodarczych na obszarze rewitalizowanym wynikającym z Lokalnego/Gminnego Programu Rewitalizacji;</w:t>
            </w:r>
          </w:p>
          <w:p>
            <w:pPr>
              <w:pStyle w:val="Default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17"/>
              </w:numPr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 xml:space="preserve">Przebudowa, modernizacja infrastruktury dróg lokalnych w celu poprawy dostępności </w:t>
              <w:br/>
              <w:t xml:space="preserve">do rewitalizowanego obszaru, przyczyniająca się do likwidacji istotnych problemów społecznych, gospodarczych na obszarze rewitalizowanym wynikającym z Lokalnego/Gminnego Programu Rewitalizacj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projekcie, w którym wystąpi pomoc publiczna jest ona zgodna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56 rozporządzenia KE 651/2014 </w:t>
            </w:r>
            <w:r>
              <w:rPr>
                <w:i/>
                <w:iCs/>
                <w:sz w:val="18"/>
                <w:szCs w:val="18"/>
              </w:rPr>
              <w:t xml:space="preserve">Pomoc inwestycyjna na infrastrukturę lokalną </w:t>
            </w:r>
            <w:r>
              <w:rPr>
                <w:sz w:val="18"/>
                <w:szCs w:val="18"/>
              </w:rPr>
              <w:t xml:space="preserve">oraz zasadami rozporządzenia Ministra Infrastruktury i Rozwoju z dnia 5 sierpnia 2015 r. </w:t>
            </w:r>
            <w:r>
              <w:rPr>
                <w:i/>
                <w:iCs/>
                <w:sz w:val="18"/>
                <w:szCs w:val="18"/>
              </w:rPr>
              <w:t xml:space="preserve">w sprawie udzielania pomocy inwestycyjnej na infrastrukturę lokalną w ramach regionalnych programów operacyjnych na lata 2014-2020 </w:t>
            </w:r>
            <w:r>
              <w:rPr>
                <w:sz w:val="18"/>
                <w:szCs w:val="18"/>
              </w:rPr>
              <w:t>(Dz. U. poz. 1208);</w:t>
            </w:r>
          </w:p>
          <w:p>
            <w:pPr>
              <w:pStyle w:val="Default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53 rozporządzenia KE nr 651/2014 </w:t>
            </w:r>
            <w:r>
              <w:rPr>
                <w:i/>
                <w:iCs/>
                <w:sz w:val="18"/>
                <w:szCs w:val="18"/>
              </w:rPr>
              <w:t xml:space="preserve">Pomoc na kulturę i zachowanie dziedzictwa kulturowego </w:t>
            </w:r>
            <w:r>
              <w:rPr>
                <w:sz w:val="18"/>
                <w:szCs w:val="18"/>
              </w:rPr>
              <w:t xml:space="preserve">oraz zasadami rozporządzenia Ministra Infrastruktury i Rozwoju z dnia 28 sierpnia 2015 r. </w:t>
              <w:br/>
            </w:r>
            <w:r>
              <w:rPr>
                <w:i/>
                <w:iCs/>
                <w:sz w:val="18"/>
                <w:szCs w:val="18"/>
              </w:rPr>
              <w:t xml:space="preserve">w sprawie pomocy inwestycyjnej na kulturę i zachowanie dziedzictwa kulturowego w ramach regionalnych programów operacyjnych na lata 2014-2020 </w:t>
            </w:r>
            <w:r>
              <w:rPr>
                <w:sz w:val="18"/>
                <w:szCs w:val="18"/>
              </w:rPr>
              <w:t xml:space="preserve">(Dz. U. poz. 1364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dołączył do wniosku o dofinansowanie projektu wszystkie załączniki zgodnie z listą załączników zamieszczoną w regulaminie konkursu oraz czy załączniki do wniosku o dofinansowanie projektu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w ramach RPO WK-P 2014-2020 </w:t>
            </w:r>
            <w:r>
              <w:rPr>
                <w:sz w:val="18"/>
                <w:szCs w:val="18"/>
              </w:rPr>
              <w:t xml:space="preserve">oraz zostały przygotowane </w:t>
              <w:br/>
              <w:t>z uwzględnieniem przepisów prawa polskiego i uni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recyzyjnie właściwie oszacowane w odniesieniu do zakresu projektu?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 xml:space="preserve">na realizację procedur zamówień publicznych, tj. czy działania są prawidłowo rozplanowane </w:t>
              <w:br/>
              <w:t>w czasie i realne do wykonania?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zostaną poniesione w okresie kwalifikowalności wydatków (tj. między dniem </w:t>
              <w:br/>
              <w:t xml:space="preserve">1 stycznia 2014 r. a dniem 31 grudnia 2020 r.); 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wierdzenie neutralnego wpływu na zasadę dostępności dla osób z niepełnosprawnościami nie zwalnia beneficjenta ze stosowania zasad określonych w Wytycznych w zakresie realizacji zasady równości szans i niedyskryminacji, w tym dostępności dla osób z niepełnosprawnościami oraz zasady równości szans kobiet i mężczyzn w ramach funduszy unijnych na lata 2014-2020 w odniesieniu do tych elementów projektu, w których zasada ta ma zastosowanie. Np. strona internetowa, czy też zasoby cyfrowe wytworzone w ramach projektu muszą spełniać standard WCAG 2.0 na poziomie AA (Wytyczne, podrozdział 5.2, pkt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, gdy z uwagi na zabytkowy charakter obiektu nie jest możliwe zaprojektowanie infrastruktury dostosowanej dla osób z niepełnosprawnościami, konieczne jest przedłożenie opinii konserwatora zabytków stwierdzającej brak możliwości zastosowania rozwiązań zwiększających dostępność dla osób z 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analiza finansowa i ekonomiczna przedsięwzięcia została przeprowadzona </w:t>
              <w:br/>
              <w:t>w sposób poprawny, w szczególności oceniana będz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- dostępowe</w:t>
            </w:r>
          </w:p>
        </w:tc>
      </w:tr>
      <w:tr>
        <w:trPr>
          <w:trHeight w:val="54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6.4 Rewitalizacja oraz inwestycje </w:t>
              <w:br/>
              <w:t xml:space="preserve">w infrastrukturę edukacyjną </w:t>
              <w:br/>
              <w:t>w ramach ZIT, Poddziałanie 6.4.1 Rewitalizacja obszarów miejskich i ich obszarów funkcjonalnych w ramach ZIT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umożliwi zrealizowanie celu działania, tj. osiągnięty zostanie wzrost ożywienia społecznego i gospodarczego na obszarach miejskich i obszarach powiązanych z nimi funkcjonalnie? W tym kontekście należy zbadać czy zaplanowane zadania służą realizacji celów projektu 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Gminnym/Lokalnym Programem Rewitalizacj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cenie podlega czy projekt znajduje się na liście głównych przedsięwzięć/projektów rewitalizacyjnych Gminnego/Lokalnego Programu Rewitalizacji, posiadającego pozytywną opinię IZ RPO i wpisanego do Wykazu programów rewitalizacji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obszar zdegradowany</w:t>
            </w:r>
          </w:p>
        </w:tc>
        <w:tc>
          <w:tcPr>
            <w:tcW w:w="7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zedsięwzięcie infrastrukturalne jest powiązane z realizacją celów w zakresie włączenia społecznego i redukcji ubóstwa oraz czy będzie prowadzić do zwiększenia szans </w:t>
              <w:br/>
              <w:t>na zatrudnienie. W tym celu należy wykazać, iż projekt ma wpływ na osiągnięcie przynajmniej jednego ze wskazanych poniżej efektów na zdegradowanych obszarach miejskich województwa kujawsko-pomorskiego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75" w:hanging="175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wzrost aktywności społecznej, ożywienie społeczne</w:t>
            </w:r>
            <w:r>
              <w:rPr>
                <w:rFonts w:cs="Tahoma"/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75" w:hanging="175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zmniejszenie poziomu ubóstwa i wykluczenia społecznego (związanego m.in. z oddaleniem </w:t>
            </w:r>
            <w:r>
              <w:rPr>
                <w:rFonts w:cs="Tahoma"/>
                <w:sz w:val="18"/>
                <w:szCs w:val="18"/>
                <w:lang w:val="pl-PL"/>
              </w:rPr>
              <w:br/>
            </w:r>
            <w:r>
              <w:rPr>
                <w:rFonts w:cs="Tahoma"/>
                <w:sz w:val="18"/>
                <w:szCs w:val="18"/>
              </w:rPr>
              <w:t>od rynku pracy, degradacją obszarów, niewystarczającym dostępem do dobrej jakości, niedrogich usług społecznych), w tym poprzez poprawę warunków uczestnictwa osób w trudnej sytuacji w życiu społecznym i gospodarczym</w:t>
            </w:r>
            <w:r>
              <w:rPr>
                <w:rFonts w:cs="Tahoma"/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75" w:hanging="175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wzrost zatrudnienia</w:t>
            </w:r>
            <w:r>
              <w:rPr>
                <w:rFonts w:cs="Tahoma"/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75" w:hanging="175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ożywienie gospodarcze, wzrost potencjału gospodarczego między innymi poprzez wsparcie rozwoju przedsiębiorczości</w:t>
            </w:r>
            <w:r>
              <w:rPr>
                <w:rFonts w:cs="Tahoma"/>
                <w:sz w:val="18"/>
                <w:szCs w:val="18"/>
                <w:lang w:val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ompleksowy charakter projektu</w:t>
            </w:r>
          </w:p>
        </w:tc>
        <w:tc>
          <w:tcPr>
            <w:tcW w:w="7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18"/>
                <w:szCs w:val="18"/>
              </w:rPr>
              <w:t>Ocenie podlega czy projekt będzie realizowany jako kompleksowe przedsięwzięcie dotyczące sfery społecznej (lit. a) oraz co najmniej jednego z obszarów wskazanych w lit. b – e)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fery społecznej – która powinna zawierać pogłębione podejście do kwestii społecznych, głównie w zakresie: bezrobocia, ubóstwa, przestępczości, niskiego poziomu kapitału społecznego (wynikającego m.in. z niskiego poziomu edukacji, niewystarczającego poziomu uczestnictwa w życiu publicznym i kulturalnym). Przeprowadzona analiza powinna posłużyć określeniu potrzeb podjęcia wyprzedzających działań o charakterze społecznym (dotyczącym rozwiązywania problemów społecznych oraz pobudzającym aktywność lokalną), co pozwoli na przygotowanie działań rewitalizacyjnych o bardziej złożonym, kompleksowym charakterze</w:t>
            </w:r>
            <w:r>
              <w:rPr>
                <w:rFonts w:cs="Tahoma"/>
                <w:sz w:val="18"/>
                <w:szCs w:val="18"/>
                <w:lang w:val="pl-PL"/>
              </w:rPr>
              <w:t xml:space="preserve"> </w:t>
            </w:r>
            <w:r>
              <w:rPr>
                <w:rFonts w:cs="Tahoma"/>
                <w:sz w:val="18"/>
                <w:szCs w:val="18"/>
              </w:rPr>
              <w:t>i oddziaływaniu;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fery gospodarczej – w szczególności w zakresie niskiego stopnia przedsiębiorczości, słabej kondycji lokalnych przedsiębiorstw;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fery środowiskowej – w szczególności w zakresie przekroczenia standardów jakości środowiska, obecności odpadów stwarzających zagrożenie dla życia, zdrowia, ludzi bądź stanu środowiska;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fery przestrzenno-funkcjonalnej – w szczególności w zakresie niewystarczającego wyposażenia w infrastrukturę techniczną i społeczną, braku dostępu do podstawowych usług lub ich niskiej jakości, niedostosowania rozwiązań urbanistycznych do zmieniających się funkcji obszaru, niskiego poziomu obsługi komunikacyjnej, deficytu lub niskiej jakości terenów publicznych;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fery technicznej – w szczególności w zakresie stanu technicznego obiektów budowlanych, w tym o przeznaczeniu mieszkaniowym oraz braku czy niedostatecznego funkcjonowania rozwiązań technicznych umożliwiających efektywne korzystanie z obiektów budowlanych, w szczególności w zakresie energooszczędności, ochrony środowiska, infrastruktury technicz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ązanie z przedsięwzięciami realizowanymi ze środków Europejskiego Funduszu Społecznego w ramach RPO </w:t>
              <w:br/>
              <w:t>WK-P na lata 2014-2020</w:t>
            </w:r>
          </w:p>
        </w:tc>
        <w:tc>
          <w:tcPr>
            <w:tcW w:w="7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</w:rPr>
              <w:t>Ocenie podlega czy infrastruktura będąca przedmiotem projektu jest niezbędna do realizacji projektu/ów finansowanego/ych ze środków Europejskiego Funduszu Społecznego w ramach RPO WK-P na lata 2014-2020. W sytuacji gdy wnioskodawca wykaże brak możliwości finansowania projektu ze środków EFS w ramach RPO WK-P 2014-2020 (np. wyczerpanie środków lub brak dedykowanych działań) dopuszcza się możliwość realizacji projektu/ów finansowanego/ych ze środków EFS nie pochodzących z RPO WK-P 2014-2020. Realizacja projektu/ów, finansowanego/ych ze środków EFS, nie może  rozpocząć się później niż rok po rzeczowym zakończeniu realizacji projektu dofinansowanego ze środków EFRR. Projekty przewidziane do wsparcia z EFRR muszą być realizowane w ścisłym połączeniu z działaniami podejmowanymi w ramach EFS, który w tym obszarze pełni funkcję wiodąc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stępna weryfikacja powiązań między działaniami EFS i EFFR dokonywana jest w trakcie opiniowania Gminnego/Lokalnego Programu Rewitalizacj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 w:eastAsia="pl-PL"/>
              </w:rPr>
              <w:t>W związku z powyższym wraz z dokumentacją projektową wnioskodawca przedłoży fiszkę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>/i</w:t>
            </w:r>
            <w:r>
              <w:rPr>
                <w:rFonts w:eastAsia="Times New Roman"/>
                <w:sz w:val="18"/>
                <w:szCs w:val="18"/>
                <w:lang w:val="en-US" w:eastAsia="pl-PL"/>
              </w:rPr>
              <w:t xml:space="preserve"> dla projektu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>/ów realizowanego/ych lub</w:t>
            </w:r>
            <w:r>
              <w:rPr>
                <w:rFonts w:eastAsia="Times New Roman"/>
                <w:sz w:val="18"/>
                <w:szCs w:val="18"/>
                <w:lang w:val="en-US" w:eastAsia="pl-PL"/>
              </w:rPr>
              <w:t xml:space="preserve"> planowanego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>/ych</w:t>
            </w:r>
            <w:r>
              <w:rPr>
                <w:rFonts w:eastAsia="Times New Roman"/>
                <w:sz w:val="18"/>
                <w:szCs w:val="18"/>
                <w:lang w:val="en-US" w:eastAsia="pl-PL"/>
              </w:rPr>
              <w:t xml:space="preserve"> do realizacji w ramach EFS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(nie dotyczy typu projektu nr 2)</w:t>
            </w:r>
            <w:r>
              <w:rPr>
                <w:rFonts w:eastAsia="Times New Roman"/>
                <w:sz w:val="18"/>
                <w:szCs w:val="18"/>
                <w:lang w:val="en-US" w:eastAsia="pl-PL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val="en-US" w:eastAsia="pl-PL"/>
              </w:rPr>
            </w:pPr>
            <w:r>
              <w:rPr>
                <w:rFonts w:eastAsia="Times New Roman"/>
                <w:sz w:val="18"/>
                <w:szCs w:val="18"/>
                <w:lang w:val="en-US" w:eastAsia="pl-PL"/>
              </w:rPr>
            </w:r>
          </w:p>
        </w:tc>
        <w:tc>
          <w:tcPr>
            <w:tcW w:w="2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ność realizacji inwesty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drogi lokalne (gminne, powiatowe)</w:t>
            </w:r>
          </w:p>
        </w:tc>
        <w:tc>
          <w:tcPr>
            <w:tcW w:w="7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droga lokalna zaplanowana w ramach projektu stanowi niezbędny element szerszej koncepcji związanej z działaniami rewitalizacyjnymi, a w związku z tym przyczynia się do rewitalizacji i regeneracji obszarów miejskich lub miejskich obszarów funkcjonalnych w  aspekcie społecznym oraz co najmniej jeszcze jednym: gospodarczym, środowiskowym, przestrzenno-funkcjonalnym lub technicznym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Udział środków przeznaczonych na drogi lokalne w ramach programu rewitalizacji wynika z załącznika do przedmiotowych kryteriów, w którym określone zostały limity alokacji na drogi lokalne w ramach PI 9b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 wsparcia nie będą kwalifikować się projekty polegające tylko i wyłącznie </w:t>
              <w:br/>
              <w:t>na budowie/przebudowie drog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ność realizacji inwesty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akresie kultury.</w:t>
            </w:r>
          </w:p>
        </w:tc>
        <w:tc>
          <w:tcPr>
            <w:tcW w:w="7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zasadność realizacji inwestycji z zakresu kultury. W tym kontekście należy wykazać, iż tego typu projekt spełnia następujące warunki: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ma na celu poprawę spójności społecznej dzięki umożliwieniu lepszego dostępu do usług społecznych, kulturalnych i rekreacyjnych;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zasadność wsparcia takiej inwestycji została potwierdzona analizą ekonomiczną, finansową </w:t>
              <w:br/>
              <w:t>i analizą ryzyka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wsparcia projektów w zakresie kultury nie będzie przekraczać 2 mln euro kosztów kwalifikowanych projektu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likwidację lub niwelację problemów społecznych</w:t>
            </w:r>
          </w:p>
        </w:tc>
        <w:tc>
          <w:tcPr>
            <w:tcW w:w="7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br/>
              <w:t xml:space="preserve">W ramach kryterium ocenie podlegać będzie wpływ projektu na likwidację lub niwelację problemów społecznych zdiagnozowanych w programie rewitalizacji. Weryfikowana będzie skala oddziaływania produktów i rezultatów projektu na osiągnięcie celów programu rewitalizacji. </w:t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Ocenie w tym kryterium podlegać będzie całe przedsięwzięcie, łącznie z działaniami zaplanowanymi w ramach EFS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Pozytywną ocenę uzyskają jedynie projekty, które wykażą wysoki lub umiarkowany wpływ na likwidację lub niwelację problemów społecznych zdiagnozowanych w programie rewitalizacji.</w:t>
            </w:r>
          </w:p>
          <w:p>
            <w:pPr>
              <w:pStyle w:val="Default"/>
              <w:tabs>
                <w:tab w:val="clear" w:pos="708"/>
                <w:tab w:val="left" w:pos="33" w:leader="none"/>
              </w:tabs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Projekt wywiera wysoki wpływ na likwidację lub niwelację problemów społecznych wówczas gdy stanowi główny i zasadniczy element służący realizacji celów programu rewitalizacji, natomiast  umiarkowany wpływ wówczas gdy stanowi istotny, lecz nie zasadniczy, element służący realizacji celów programu rewitalizacji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4" w:hRule="atLeast"/>
        </w:trPr>
        <w:tc>
          <w:tcPr>
            <w:tcW w:w="143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 Kryteria strategiczne</w:t>
            </w:r>
          </w:p>
        </w:tc>
      </w:tr>
      <w:tr>
        <w:trPr>
          <w:trHeight w:val="194" w:hRule="atLeast"/>
        </w:trPr>
        <w:tc>
          <w:tcPr>
            <w:tcW w:w="143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1 Kryteria strategiczne – dostępowe</w:t>
            </w:r>
          </w:p>
        </w:tc>
      </w:tr>
      <w:tr>
        <w:trPr>
          <w:trHeight w:val="9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1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Ocena zgodności projektu ze Strategią ZIT BTOF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Weryfikacja czy projekt wpisuje się w Strategię ZIT BTOF. Ocenie podlega czy: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64"/>
              <w:contextualSpacing w:val="false"/>
              <w:jc w:val="both"/>
              <w:rPr/>
            </w:pPr>
            <w:r>
              <w:rPr>
                <w:rFonts w:cs="Tahoma"/>
                <w:kern w:val="2"/>
                <w:sz w:val="18"/>
                <w:szCs w:val="18"/>
                <w:lang w:val="pl-PL"/>
              </w:rPr>
              <w:t xml:space="preserve">proponowane działania są spójne z celami, priorytetami,  działaniami i wskaźnikami opisanymi </w:t>
              <w:br/>
              <w:t>w Strategii ZIT BTOF;</w:t>
            </w:r>
          </w:p>
          <w:p>
            <w:pPr>
              <w:pStyle w:val="Normal"/>
              <w:spacing w:before="0" w:after="0"/>
              <w:rPr>
                <w:rFonts w:cs="Tahoma"/>
                <w:kern w:val="2"/>
                <w:sz w:val="18"/>
                <w:szCs w:val="18"/>
                <w:lang w:val="pl-PL"/>
              </w:rPr>
            </w:pPr>
            <w:r>
              <w:rPr>
                <w:rFonts w:cs="Tahoma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4" w:hRule="atLeast"/>
        </w:trPr>
        <w:tc>
          <w:tcPr>
            <w:tcW w:w="143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2 Kryteria strategiczne – punktowe</w:t>
            </w:r>
          </w:p>
        </w:tc>
      </w:tr>
      <w:tr>
        <w:trPr>
          <w:trHeight w:val="1072" w:hRule="atLeast"/>
        </w:trPr>
        <w:tc>
          <w:tcPr>
            <w:tcW w:w="1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9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D.2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energetyczna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przewiduje wysokie standardy w zakresie efektywności energetycznej i oszczędności energii, tj. czy w wyniku realizacji projektu efektywność energetyczna zostanie zwiększona o co najmniej 25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będzie dodatkowo badane w oparciu o audyt energetyczny sporządzony dl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n/d</w:t>
            </w:r>
          </w:p>
        </w:tc>
      </w:tr>
      <w:tr>
        <w:trPr>
          <w:trHeight w:val="9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D.2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zatrudnienie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bezpośrednio w wyniku wspieranego projektu nastąpi przyrost zatrudni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contextualSpacing/>
              <w:jc w:val="both"/>
              <w:rPr/>
            </w:pPr>
            <w:r>
              <w:rPr>
                <w:sz w:val="18"/>
                <w:szCs w:val="18"/>
              </w:rPr>
              <w:t>powstanie 1 nowe miejsce pracy – 1 pkt.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contextualSpacing/>
              <w:jc w:val="both"/>
              <w:rPr/>
            </w:pPr>
            <w:r>
              <w:rPr>
                <w:sz w:val="18"/>
                <w:szCs w:val="18"/>
              </w:rPr>
              <w:t>powstaną 2 nowe miejsca pracy – 2 pkt.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staną 3 i więcej nowe miejsca pracy – 3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Dodatkowo 1 punkt zostanie przyznany jeśli bezpośrednio w wyniku wspieranego projektu zostanie zatrudniona przynajmniej jedna osoba z 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ryterium oceniane będzie dodatkowo na podstawie wskaźników dotyczących zatrudnienia </w:t>
              <w:br/>
              <w:t>i będzie monitorowane w trakcie okresu realizacji i okresu trwałośc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wo powstałe miejsce pracy rozumiane jest jako liczba nowych trwałych miejsc pracy (dotyczy zatrudnienia na podstawie umowy o pracę w pełnym wymiarze czasu, nie dotyczy umów o dzieło oraz umów zlecenia) utworzonych bezpośrednio w efekcie wspieranego projektu. </w:t>
            </w:r>
            <w:r>
              <w:rPr>
                <w:rStyle w:val="Odwoaniedokomentarza"/>
              </w:rPr>
              <w:t>C</w:t>
            </w:r>
            <w:r>
              <w:rPr>
                <w:sz w:val="18"/>
                <w:szCs w:val="18"/>
              </w:rPr>
              <w:t>zas zatrudnienia osoby w okresie trwałości projektu musi wynosić łącznie minimum 3 lata, przy czym przebieg zatrudnienia może uwzględniać przerwy w zatrudnieni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0 - 4 punkty </w:t>
              <w:br/>
              <w:t>wg ocen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n/d</w:t>
            </w:r>
          </w:p>
        </w:tc>
      </w:tr>
      <w:tr>
        <w:trPr>
          <w:trHeight w:val="9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D.2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podmioty ekonomii społecznej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Ocenie podlega czy we wspartej w ramach projektu infrastrukturze, swoją działalność będą prowadzić podmioty ekonomii społecznej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7"/>
            </w:r>
            <w:r>
              <w:rPr>
                <w:sz w:val="18"/>
                <w:szCs w:val="18"/>
              </w:rPr>
              <w:t xml:space="preserve"> oraz podmiotów wspierających ich powstanie </w:t>
              <w:br/>
              <w:t>i rozwó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otrzyma 1 punkt w przypadku gdy  we wspartej w ramach projektu infrastrukturze, swoją działalność będą prowadzić w sposób ciągły podmioty ekonomii społecznej. Wnioskodawca zapewnia udostępnienie lokalu na cele związane z działalnością ekonomii społecz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/w działalność musi być prowadzona w okresie realizacji i trwałości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0 – 1 punkt </w:t>
              <w:br/>
              <w:t>wg ocen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n/d</w:t>
            </w:r>
          </w:p>
        </w:tc>
      </w:tr>
      <w:tr>
        <w:trPr>
          <w:trHeight w:val="9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lokowanie działalności gospodarczej na rewitalizowanym obszar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W kryterium weryfikowana jest wartość wskaźnika wskazana we wniosku aplikacyjnym: </w:t>
            </w:r>
            <w:r>
              <w:rPr>
                <w:i/>
                <w:sz w:val="18"/>
                <w:szCs w:val="18"/>
              </w:rPr>
              <w:t>Liczba przedsiębiorstw ulokowanych na zrewitalizowanych obszarach</w:t>
            </w:r>
            <w:r>
              <w:rPr>
                <w:sz w:val="18"/>
                <w:szCs w:val="18"/>
              </w:rPr>
              <w:t xml:space="preserve">, (tj. liczba przedsiębiorstw, które rozpoczęły lub przeniosły działalność na teren wsparty w ramach realizowanego projektu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będą przyznawane w następujący sposób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wskaźnika wynosi 3 – 3 pkt.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wskaźnika wynosi 2 – 2 pkt.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 wskaźnika wynosi 1 – 1 pk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– 3 punkty wg ocen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projektu z innymi przedsięwzięciam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wynikająca z dokumentów strategicznych, planów wieloletnich bądź innych dokumentów planistycznych wnioskodawcy komplementarność, w szczególności powiązanie projektu z działaniami zrealizowanymi lub planowanymi do realizacji na obszarze rewitalizacji, w ramach programów finansowanych ze środków EFRR/EFRROW w latach 2007-2013 lub 2014-2020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  <w:br/>
              <w:t>Tak – 4 pkt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Zgodność ze standardami kształtowania ładu przestrzennego 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Ocenie podlega czy projekt posiada pozytywną opinię wydaną przez Kujawsko-Pomorskie Biuro Planowania Przestrzennego i Regionalnego odnośnie zgodności ze Standardami w zakresie kształtowania ładu przestrzennego w województwie kujawsko-pomorskim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  <w:lang w:eastAsia="pl-PL"/>
              </w:rPr>
              <w:footnoteReference w:id="9"/>
            </w:r>
            <w:r>
              <w:rPr>
                <w:rFonts w:cs="Calibri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, kiedy działania planowane w projekcie nie niosą za sobą zmian </w:t>
              <w:br/>
              <w:t xml:space="preserve">w zagospodarowaniu terenu oraz nie ingerują w bryłę zewnętrzną budynku, projekt otrzymuje </w:t>
              <w:br/>
              <w:t>0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W przypadku przedsięwzięć realizowanych w formule „zaprojektuj i wybuduj”, weryfikacja projektu nastąpi na podstawie oświadczenia o realizacji projektu zgodnie ze Standardami </w:t>
              <w:br/>
              <w:t xml:space="preserve">w zakresie kształtowania ładu przestrzennego w województwie kujawsko-pomorskim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Pozytywna opinia wydana przez Kujawsko-Pomorskie Biuro Planowania Przestrzennego </w:t>
              <w:br/>
              <w:t>i Regionalnego wymagana będzie przed podpisaniem umowy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Nie – 0 pkt.</w:t>
              <w:br/>
              <w:t>Tak – 3 pkt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/>
        <w:t xml:space="preserve">W sytuacji niewywiązania się Beneficjenta, w trakcie realizacji projektu/w okresie trwałości, z warunków wynikających z kryteriów wybory projektów, </w:t>
        <w:br/>
        <w:t xml:space="preserve">w ramach których zobowiązany był złożyć stosowne oświadczenia/deklaracje, Beneficjent zostanie wezwany do zwrotu otrzymanego dofinansowania. </w:t>
      </w:r>
    </w:p>
    <w:p>
      <w:pPr>
        <w:pStyle w:val="Normal"/>
        <w:spacing w:before="0" w:after="200"/>
        <w:ind w:right="14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art. 3 ust. 3 lit. d) rozporządzenia Parlamentu Europejskiego i Rady (UE) nr 1301/2013 z dnia 17 grudnia 2013 r. w sprawie Europejskiego Funduszu Rozwoju Regionalnego i przepisów szczególnych dotyczących celu "Inwestycje na rzecz wzrostu i zatrudnienia" oraz w sprawie uchylenia rozporządzenia (WE) nr 1080/2006 (Dz. Urz. UE L 347 z dnia 20 grudnia 2013 r., s. 289 i nast.) (dalej: rozporządzenie nr 1301/2013) - ze wsparcia EFRR są wykluczone przedsiębiorstwa w trudnej sytuacji w rozumieniu unijnych przepisów dotyczących pomocy państwa.</w:t>
      </w:r>
    </w:p>
  </w:footnote>
  <w:footnote w:id="3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a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 347 z 20.12.2013, s.320 i nast.) (dalej: rozporządzenie nr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2.</w:t>
      </w:r>
    </w:p>
  </w:footnote>
  <w:footnote w:id="5">
    <w:p>
      <w:pPr>
        <w:pStyle w:val="Default"/>
        <w:jc w:val="both"/>
        <w:rPr>
          <w:rFonts w:cs="Times New Roman"/>
          <w:color w:val="00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puszcza się rozbudowę, nadbudowę budynku, przy czym dofinansowanie kosztów związanych z realizacją tego rodzaju działań będzie możliwe wyłącznie w odniesieniu do powierzchni rozbudowywanej, nadbudowywanej - nie większej niż 50 % powierzchni całkowitej budynku istniejącego przed realizacją projektu. Warunek dotyczy wszystkich typów projektów obejmujących obiekty kubaturowe.</w:t>
      </w:r>
    </w:p>
    <w:p>
      <w:pPr>
        <w:pStyle w:val="Footnote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niepełnosprawne w rozumieniu ustawy z dnia 27 sierpnia 1997 r. o rehabilitacji zawodowej i społecznej oraz zatrudnianiu osób niepełnosprawnych (Dz. U. z 201</w:t>
      </w:r>
      <w:r>
        <w:rPr>
          <w:sz w:val="16"/>
          <w:szCs w:val="16"/>
          <w:lang w:val="pl-PL"/>
        </w:rPr>
        <w:t>6 r.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oz. 2046</w:t>
      </w:r>
      <w:r>
        <w:rPr>
          <w:sz w:val="16"/>
          <w:szCs w:val="16"/>
        </w:rPr>
        <w:t xml:space="preserve">), a także osoby </w:t>
      </w:r>
      <w:r>
        <w:rPr>
          <w:sz w:val="16"/>
          <w:szCs w:val="16"/>
          <w:lang w:val="pl-PL"/>
        </w:rPr>
        <w:br/>
      </w:r>
      <w:r>
        <w:rPr>
          <w:sz w:val="16"/>
          <w:szCs w:val="16"/>
        </w:rPr>
        <w:t>z zaburzeniami psychicznymi, o których mowa w ustawie z dnia 19 sierpnia 1994 r. o ochronie zdrowia psychicznego (Dz. U. z 201</w:t>
      </w:r>
      <w:r>
        <w:rPr>
          <w:sz w:val="16"/>
          <w:szCs w:val="16"/>
          <w:lang w:val="pl-PL"/>
        </w:rPr>
        <w:t>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pl-PL"/>
        </w:rPr>
        <w:t xml:space="preserve">, </w:t>
      </w:r>
      <w:r>
        <w:rPr>
          <w:sz w:val="16"/>
          <w:szCs w:val="16"/>
        </w:rPr>
        <w:t xml:space="preserve">poz. </w:t>
      </w:r>
      <w:r>
        <w:rPr>
          <w:sz w:val="16"/>
          <w:szCs w:val="16"/>
          <w:lang w:val="pl-PL"/>
        </w:rPr>
        <w:t>546 z późn. zm.</w:t>
      </w:r>
      <w:r>
        <w:rPr>
          <w:sz w:val="16"/>
          <w:szCs w:val="16"/>
        </w:rPr>
        <w:t>).</w:t>
      </w:r>
    </w:p>
  </w:footnote>
  <w:footnote w:id="7"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a)  przedsiębiorstwo społeczne, w tym spółdzielnia socjalna, o której mowa w ustawie z dnia 27 kwietnia 2006 r. o spółdzielniach socjalnych (Dz. U. Nr 94, poz. 651, z późn. zm.);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b)  podmiot reintegracyjny, realizujący usługi reintegracji społecznej i zawodowej osób zagrożonych wykluczeniem społecznym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IS i KIS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AZ i WTZ, o których mowa w ustawie z dnia 27 sierpnia 1997 r. o rehabilitacji zawodowej i społecznej oraz zatrudnianiu osób niepełnosprawnych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  <w:szCs w:val="16"/>
        </w:rPr>
        <w:t>c) organizacja pozarządowa lub podmiot, o którym mowa w art. 3 ust. 3 pkt 1 ustawy z dnia 24 kwietnia 2003 r. o działalności pożytku publicznego i o wolontariacie (Dz. U. z 2014 r. poz. 1118, z późn. zm.)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  <w:szCs w:val="16"/>
        </w:rPr>
        <w:t>d) podmiot sfery gospodarczej utworzony w związku z realizacją celu społecznego bądź dla którego leżący we wspólnym interesie cel społeczny jest racją bytu działalności komercyjnej. Grupę tę można podzielić na następujące podgrupy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>organizacje pozarządowe, o których mowa w ustawie z dnia 24 kwietnia 2003 r. o działalności pożytku publicznego i o wolontariacie prowadzące działalność gospodarczą, z której zyski wspierają realizację celów statutowych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>spółdzielnie, których celem jest zatrudnienie tj. spółdzielnie pracy, inwalidów i niewidomych, działające w oparciu o ustawę z dnia 16 września 1982 r.  - Prawo spółdzielcze (Dz. U. z 2016 r. poz. 21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>spółki non-profit, o których mowa w ustawie z dnia 24 kwietnia 2003 r. o działalności pożytku publicznego i o wolontariacie, o ile udział sektora publicznego w spółce wynosi nie więcej niż 50%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8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Komplementarność może wystąpić w stosunku do projektów realizowanych w szczególności w ramach następujących działań/poddziałań SzOOP: poddziałanie 1.4.3; działanie 2.1; działanie 2.2; działanie 3.3; działanie 3.4; działanie 4.3; działanie 4.4; działanie 5.1; poddziałanie 6.1.1; poddziałanie 6.1.2; poddziałanie 6.3.1; poddziałanie 6.3.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  <w:lang w:eastAsia="pl-PL"/>
        </w:rPr>
        <w:t>Standardy w zakresie kształtowania ładu przestrzennego w wojew</w:t>
      </w:r>
      <w:r>
        <w:rPr>
          <w:rFonts w:cs="Calibri"/>
          <w:sz w:val="16"/>
          <w:szCs w:val="16"/>
          <w:lang w:val="pl-PL" w:eastAsia="pl-PL"/>
        </w:rPr>
        <w:t>ó</w:t>
      </w:r>
      <w:r>
        <w:rPr>
          <w:rFonts w:cs="Calibri"/>
          <w:sz w:val="16"/>
          <w:szCs w:val="16"/>
          <w:lang w:eastAsia="pl-PL"/>
        </w:rPr>
        <w:t>dztwie kujawsko-pomorskim stanowią załącznik do Regulaminu konkursu</w:t>
      </w:r>
      <w:r>
        <w:rPr>
          <w:rFonts w:cs="Calibri"/>
          <w:sz w:val="16"/>
          <w:szCs w:val="16"/>
          <w:lang w:val="pl-PL" w:eastAsia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200"/>
      <w:jc w:val="right"/>
      <w:rPr/>
    </w:pPr>
    <w:r>
      <w:rPr>
        <w:sz w:val="20"/>
        <w:szCs w:val="20"/>
      </w:rPr>
      <w:t xml:space="preserve">Załącznik do Uchwały Nr </w:t>
    </w:r>
    <w:r>
      <w:rPr>
        <w:sz w:val="20"/>
        <w:szCs w:val="20"/>
        <w:lang w:val="pl-PL"/>
      </w:rPr>
      <w:t>47</w:t>
    </w:r>
    <w:r>
      <w:rPr>
        <w:sz w:val="20"/>
        <w:szCs w:val="20"/>
      </w:rPr>
      <w:t>/201</w:t>
    </w:r>
    <w:r>
      <w:rPr>
        <w:sz w:val="20"/>
        <w:szCs w:val="20"/>
        <w:lang w:val="pl-PL"/>
      </w:rPr>
      <w:t>7</w:t>
      <w:br/>
    </w:r>
    <w:r>
      <w:rPr>
        <w:sz w:val="20"/>
        <w:szCs w:val="20"/>
      </w:rPr>
      <w:t>Komitetu Monitorującego RPO WK-P na lata 2014-2020</w:t>
    </w:r>
    <w:r>
      <w:rPr>
        <w:sz w:val="20"/>
        <w:szCs w:val="20"/>
        <w:lang w:val="pl-PL"/>
      </w:rPr>
      <w:br/>
    </w:r>
    <w:r>
      <w:rPr>
        <w:sz w:val="20"/>
        <w:szCs w:val="20"/>
      </w:rPr>
      <w:t>z dnia 19 maja 2017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cs="Cambria"/>
      <w:sz w:val="18"/>
      <w:szCs w:val="18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01:00Z</dcterms:created>
  <dc:creator>a.wiktorska</dc:creator>
  <dc:description/>
  <cp:keywords/>
  <dc:language>en-US</dc:language>
  <cp:lastModifiedBy>Eliza Kaczmarek</cp:lastModifiedBy>
  <cp:lastPrinted>2017-05-11T08:56:00Z</cp:lastPrinted>
  <dcterms:modified xsi:type="dcterms:W3CDTF">2017-05-22T14:43:00Z</dcterms:modified>
  <cp:revision>6</cp:revision>
  <dc:subject/>
  <dc:title/>
</cp:coreProperties>
</file>